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OHIGROMETR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70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4"/>
        <w:gridCol w:w="3425"/>
        <w:gridCol w:w="32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paramet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: °C,</w:t>
              <w:br/>
              <w:t>Wilgotność: %</w:t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temperatu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40 do +70°C, dokładność ± 0.5°C</w:t>
              <w:br/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wilgotnośc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- 99% rH, dokładność ± 5%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(±1 cyfra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± 0.5°C</w:t>
              <w:br/>
              <w:t>± 2 %RH w temp. +25°C (10 do 90% RH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A lub AA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eksploatacji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 rok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wartości, data i godzina widoczne są na dużym czytelnym wyświetlaczu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8:00Z</dcterms:created>
  <dc:creator>abojarska</dc:creator>
  <dc:description/>
  <cp:keywords/>
  <dc:language>en-US</dc:language>
  <cp:lastModifiedBy>bczerwinska</cp:lastModifiedBy>
  <cp:lastPrinted>2013-12-05T10:04:00Z</cp:lastPrinted>
  <dcterms:modified xsi:type="dcterms:W3CDTF">2013-12-05T09:04:00Z</dcterms:modified>
  <cp:revision>4</cp:revision>
  <dc:subject/>
  <dc:title>SPECYFIKACJA TECHNICZNA</dc:title>
</cp:coreProperties>
</file>